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_Hlk66094650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" w:name="_Hlk66094650"/>
      <w:bookmarkEnd w:id="1"/>
      <w:r>
        <w:rPr>
          <w:rFonts w:cs="Times New Roman;Times New Roman" w:ascii="Times New Roman;Times New Roman" w:hAnsi="Times New Roman;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Opracowanie dokumentacji projektowej dla zadania inwestycyjnego pn. „Rozbudowa skrzyżowania drogi krajowej nr 62 z drogą powiatową nr 2907C  w miejscowości Mostki” – II postępowanie, Nr zamówienia: ZP.272.1.39.2025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owadzonego przez Powiat Włocławski,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iezbędne zasoby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zdolności technicznej lub zawodow</w:t>
      </w:r>
      <w:bookmarkStart w:id="2" w:name="_Hlk99009560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ej, celem wykazania spełniania warunków udziału w postępowaniu, o których mowa w Rozdziale I. pkt 16.1.4 litera a) i b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WZ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</w:rPr>
        <w:t>(należy  wpisać  zasób, np.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End w:id="2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2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5-11-18T10:14:00Z</dcterms:modified>
  <cp:revision>11</cp:revision>
  <dc:subject/>
  <dc:title/>
</cp:coreProperties>
</file>